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eaning Of Lif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B-7 l E-7 l F#7 l B-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is morning was good, but then I woke u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t's a shame to know my tears can't fit in a cu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ut I underst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fe goes 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B-7 l E-7 l F#7 l B-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Can't remember the last time I got down on my kne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But god if you're there I'm begging you plea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et me leave lif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With the right regre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Dmaj7 l Amaj7 l B-7 l F#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constant in my life is that change is gonna 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l I have to think about, is at the end what I'll be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I know, I k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t through all the year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'm gonna laugh through all my te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And to me that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way to live lif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B-7 l E-7 l F#7 l B-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y told me to be myself, but then they judged 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'm here to say you know my name, not my sto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F#7 l C#-7 l D l E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But I'm sorry if the middle of my sent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srupts the beginning of you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 guess I just don't play well with oth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Dmaj7 l Amaj7 l B-7 l F#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constant in my life is that change is gonna 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l I have to think about, is at the end what I'll be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I know, I k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t through all the year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'm gonna laugh through all my te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And to me that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way to live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D9 l D7b9 l C#-7(b5) l C#dim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fe has no remo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You have to change it yoursel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while your at it, don't give a dam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bout anybody e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l Dmaj7 l E-7 l B-7 l F#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But there are those who love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ose who really c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those are the on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at you should be there...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 B-7 l E-7 l F#7 l B-7 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or life is not fore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or is any type of sadnes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ill I hope that when I di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re'll be people asking 'why?'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 Dmaj7 l Amaj7 l B-7 l F#7 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constant in my life is that change is gonna 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ll I have to think about, is at the end what I'll beco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d I know, I k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at through all the year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'm gonna laugh through all my tea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And to me that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way to live lif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 Dmaj7 l Amaj7 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nd one more thing,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f the ending isn't happy...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 B- l B-maj7 l B-7 l D 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story isn't ov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59:00Z</dcterms:created>
  <dc:creator>Information Technology</dc:creator>
  <dc:description/>
  <cp:keywords/>
  <dc:language>en-US</dc:language>
  <cp:lastModifiedBy>Information Technology</cp:lastModifiedBy>
  <dcterms:modified xsi:type="dcterms:W3CDTF">2012-04-11T16:56:00Z</dcterms:modified>
  <cp:revision>7</cp:revision>
  <dc:subject/>
  <dc:title/>
</cp:coreProperties>
</file>